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271970820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2085640609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